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22  Magg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28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________________________________________________________________________________ Frazione: </w:t>
            </w:r>
            <w:r>
              <w:rPr>
                <w:b/>
                <w:color w:val="FF0000"/>
              </w:rPr>
              <w:t>PETROGNANO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Provinciale di San Donnino</w:t>
            </w:r>
            <w:r>
              <w:rPr/>
              <w:t xml:space="preserve">    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</w:t>
            </w:r>
            <w:r>
              <w:rPr>
                <w:b/>
                <w:color w:val="FF0000"/>
              </w:rPr>
              <w:t>16</w:t>
            </w:r>
            <w:r>
              <w:rPr/>
              <w:t xml:space="preserve"> __________________ N° Particella   </w:t>
            </w:r>
            <w:r>
              <w:rPr>
                <w:b/>
                <w:color w:val="FF0000"/>
              </w:rPr>
              <w:t>6</w:t>
            </w:r>
            <w:r>
              <w:rPr/>
              <w:t xml:space="preserve">  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914, 1635  </w:t>
            </w:r>
            <w:r>
              <w:rPr/>
              <w:t>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-1802765</wp:posOffset>
                      </wp:positionV>
                      <wp:extent cx="312166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166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12440" cy="167576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40383" t="66599" r="16567" b="118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12440" cy="1675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54610" rIns="54610" bIns="546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5.8pt;height:138.55pt;mso-wrap-distance-left:9.05pt;mso-wrap-distance-right:9.05pt;mso-wrap-distance-top:0pt;mso-wrap-distance-bottom:0pt;margin-top:-141.95pt;mso-position-vertical-relative:text;margin-left:22pt;mso-position-horizontal-relative:text">
                      <v:textbox inset="0.0597222222222222in,0.0597222222222222in,0.0597222222222222in,0.0597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2440" cy="167576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40383" t="66599" r="16567" b="118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2440" cy="167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-1791335</wp:posOffset>
                      </wp:positionV>
                      <wp:extent cx="125349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349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60780" cy="169227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0780" cy="1692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7pt;height:144.45pt;mso-wrap-distance-left:9.05pt;mso-wrap-distance-right:9.05pt;mso-wrap-distance-top:0pt;mso-wrap-distance-bottom:0pt;margin-top:-141.05pt;mso-position-vertical-relative:text;margin-left:8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0780" cy="169227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0780" cy="1692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Parco con tigli, cipressi 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color w:val="FF0000"/>
              </w:rPr>
              <w:t xml:space="preserve">da  frutto   </w:t>
            </w:r>
            <w:r>
              <w:rPr/>
              <w:t>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L’edificio è composto (in adiacenza) anche dal corpo a due piani di un’antica torre (sec.XII – XIII) facente parte dell’antico Borgo di Petrognano-Semifonte. E’ costruito in perfetti filaretti di pietra; da qui partono due aperture originali. Al Piano Terreno è presente un bel portale ad arco acuto e assialmente (al Piano Primo) c’è una finestra con architrave appoggiato su mensole istoriate.</w:t>
            </w:r>
            <w:r>
              <w:rPr/>
              <w:t xml:space="preserve">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28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86995</wp:posOffset>
                      </wp:positionV>
                      <wp:extent cx="3425190" cy="482473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5190" cy="4824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40405" cy="473202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40405" cy="47320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7pt;height:379.9pt;mso-wrap-distance-left:9.05pt;mso-wrap-distance-right:9.05pt;mso-wrap-distance-top:0pt;mso-wrap-distance-bottom:0pt;margin-top:6.85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40405" cy="473202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0405" cy="473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02330</wp:posOffset>
                      </wp:positionH>
                      <wp:positionV relativeFrom="paragraph">
                        <wp:posOffset>86995</wp:posOffset>
                      </wp:positionV>
                      <wp:extent cx="3423285" cy="480504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3285" cy="4805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0" cy="471233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0" cy="4712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55pt;height:378.35pt;mso-wrap-distance-left:9.05pt;mso-wrap-distance-right:9.05pt;mso-wrap-distance-top:0pt;mso-wrap-distance-bottom:0pt;margin-top:6.85pt;mso-position-vertical-relative:text;margin-left:267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0" cy="471233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0" cy="4712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Foto n° 914                                                                                                    Foto n° 1635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8T07:48:00Z</dcterms:modified>
  <cp:revision>65</cp:revision>
  <dc:subject/>
  <dc:title>COMUNE DI  </dc:title>
</cp:coreProperties>
</file>